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2653093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4974670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4938710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9507213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2656017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744035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